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истройка православного храма со стороны южного или северного фасад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4:00Z</dcterms:created>
  <dc:creator>kpk1-6</dc:creator>
  <dc:description/>
  <cp:keywords/>
  <dc:language>en-US</dc:language>
  <cp:lastModifiedBy>kpk1-6</cp:lastModifiedBy>
  <dcterms:modified xsi:type="dcterms:W3CDTF">2007-03-05T11:32:00Z</dcterms:modified>
  <cp:revision>9</cp:revision>
  <dc:subject/>
  <dc:title>пристройка православного храма со стороны южного или северного фасада</dc:title>
</cp:coreProperties>
</file>